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LI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Nadzwycza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 styczni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grudnia 2021 roku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8 grudni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XL Sesji Rady Miejskiej odbytej w dniu 28 grudni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u w:val="single"/>
        </w:rPr>
        <w:t>XLI/319/2022</w:t>
      </w:r>
      <w:r>
        <w:rPr>
          <w:b/>
          <w:u w:val="single"/>
        </w:rPr>
        <w:t xml:space="preserve"> -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bCs/>
          <w:u w:val="single"/>
        </w:rPr>
        <w:t>XLI/320/2022</w:t>
      </w:r>
      <w:r>
        <w:rPr>
          <w:b/>
          <w:u w:val="single"/>
        </w:rPr>
        <w:t xml:space="preserve"> w sprawie wprowadzenia zmian w budżecie gminy na rok 2022</w:t>
      </w:r>
      <w:r>
        <w:rPr/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XLI/321/202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wniesienia odpowiedzi na skargę Prokuratora Rejonowego w Ząbkowicach Śląskich   z dnia  20 grudnia 2021 r. sygn. akt: PR Pa 26.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5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Cwek, A. Szymczak, E. Szulin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Miejska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L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2-01-04T09:50:00Z</cp:lastPrinted>
  <dcterms:modified xsi:type="dcterms:W3CDTF">2022-01-04T13:35:00Z</dcterms:modified>
  <cp:revision>31</cp:revision>
  <dc:subject/>
  <dc:title>PROTOKÓŁ V/18</dc:title>
</cp:coreProperties>
</file>